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и Совета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0 марта  2018 года № </w:t>
      </w:r>
      <w:r>
        <w:rPr>
          <w:sz w:val="28"/>
          <w:szCs w:val="28"/>
          <w:lang w:val="en-US"/>
        </w:rPr>
        <w:t>253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 2018 года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17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7 год  по доходам в сумме 59 653,5 тыс. рублей, по расходам в сумме 57 024,3 тыс. рублей с превышением доходов над расходами (профицит бюджета Курчанского сельского поселения Темрюкского района) в сумме 2 629,2 тыс. рублей и со следующими показателями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доходов бюджета Курчанского сельского поселения Темрюкского района по кодам классификации доходов бюджетов за 2017 год согласно приложению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1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jc w:val="both"/>
        <w:rPr/>
      </w:pPr>
      <w:r>
        <w:rPr/>
        <w:t xml:space="preserve">района по ведомственной структуре расходов бюджета Курчанского сельского поселения   Темрюкского   района    2017  год   согласно   приложению  2   к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расходов бюджета Курчанского сельского поселения Темрюкского района по разделам и подразделам классификации расходов бюджетов за 2017 год согласно приложению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17 год согласно приложению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 Контроль за исполнением решения «Об исполнении бюджета Курчанского сельского поселения Темрюкского района за 2017 год» возложить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Исмаил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щему отделу (Шевченко) опубликовать данное решение на официальном сайте администрации Курчанского сельского поселения Темрюкского района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4.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Гришк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8-03-15T08:47:00Z</cp:lastPrinted>
  <dcterms:modified xsi:type="dcterms:W3CDTF">2018-03-22T06:41:00Z</dcterms:modified>
  <cp:revision>43</cp:revision>
  <dc:subject/>
  <dc:title/>
</cp:coreProperties>
</file>